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«Про внесення змін до Єдиного державного реєстр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юридичних осіб, фізичних осіб-підприємців 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громадських формувань щодо місцезнаход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юридичної особи відділу капітального  будівницт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омунальної  власності та житлово-комуналь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господарства 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тимчасово виконуючої обов’язки начальника відділу капітального будівництва, комунальної власності та житлово-комунального господарства Сквирської міської ради від 14.02.2023 № 20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,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квирської міської ради від 06.12.2022 р. № 53-27- VIII «Про перейменування вулиць в місті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42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12:49:00Z</dcterms:modified>
  <cp:revision>4</cp:revision>
  <dc:subject/>
  <dc:title/>
</cp:coreProperties>
</file>